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249"/>
        <w:gridCol w:w="1183"/>
        <w:gridCol w:w="1758"/>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4-18T08:02:29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0784</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